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09.06.2021г.    № 105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Cs w:val="false"/>
          <w:sz w:val="28"/>
          <w:szCs w:val="28"/>
        </w:rPr>
        <w:t>«Благоустройство территории</w:t>
      </w:r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» на 2019-2021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>
          <w:tblHeader w:val="true"/>
          <w:trHeight w:val="22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«Благоустройство территории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урчанского сельского поселения Темрюкского района» на 2019-2021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Курчанского сельского поселения Темрюкского райо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комплексное решение проблем благоустройства, обеспечение и улучшение внешнего вида территории поселения, способствующего комфортной жизнедеятельности, создание комфортных условий проживания и отдыха насел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Поддержание в рабочем состоянии объекта памяти «Вечный огонь»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объем заключенных договоров на потребление электроэнергии по уличному освещению Курчанского сельского поселения Темрюкского района; 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jc w:val="both"/>
              <w:rPr/>
            </w:pPr>
            <w:r>
              <w:rPr/>
              <w:t>- объем заключенных договоров на техническое обслуживание газового оборудования и потребление газа объекта памяти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 </w:t>
            </w:r>
            <w:r>
              <w:rPr/>
              <w:t>- обустройство территорий и парковых зон, содержание зеленых насаждений в парковых зонах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брезка и формовка деревье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покос травы на территориях общего пользования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ст захоронений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одержание мемориала «Вечный огонь»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санитарная очистка парк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и устройство детских площадок;</w:t>
            </w:r>
          </w:p>
          <w:p>
            <w:pPr>
              <w:pStyle w:val="Normal"/>
              <w:ind w:firstLine="34"/>
              <w:rPr/>
            </w:pPr>
            <w:r>
              <w:rPr>
                <w:iCs/>
              </w:rPr>
              <w:t>- сбор и вывоз мусора и ликвидация стихийных (несанкционированных) свалок</w:t>
            </w:r>
            <w:r>
              <w:rPr/>
              <w:t>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улучшение внешнего вида поселения, повышение уровня комфортности; 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 xml:space="preserve">- приобретение детского игрового оборудования; саженцев деревьев; 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решеток для ливневой канализации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ремонт тротуар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изготовление аншлагов;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  <w:t>- отлов и вывоз безнадзорных животных с территории поселения; и т.д.</w:t>
            </w:r>
          </w:p>
          <w:p>
            <w:pPr>
              <w:pStyle w:val="Normal"/>
              <w:ind w:firstLine="34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Программы составляет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616,0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 – 2 978,9 тыс. руб., 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счет средств бюджета Курчанского сельского поселения Темрюкского района –    2 878,9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г. – 3 499,2 тыс.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 счет средств бюджета Курчанского сельского поселения Темрюкского района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. – 4 137,9 тыс. руб.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бюджета Курчанского сельского поселения Темрюкского района – 2 288, 3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 счет средств краевого бюджета – 1 849,6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20"/>
        </w:tabs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лагоустройства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Программы обусловлена возрастанием роли зеленых насаждений в укреплении здоровья граждан, в повышении средозащитной, санитарно-гигиенической функций и эстетической ценности зеленых насаждений, рационального использования финансовых средств, направляемых на озеленение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В связи с тем, что зеленые насаждения на территории поселения, как живой компонент природы, стареют, теряют свои полезные качества, постепенно отмирают, значительная их часть требует осуществления тех или иных форм восстановления – капитального ремонта и полной или частичной реконструкции. 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</w:t>
        <w:br/>
        <w:t>Данная Программа ориентирована на устойчивое развитие Курчан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поселения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Целью Программы является организация экономически эффективной системы благоустройства Курчан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color w:val="1E1E1E"/>
          <w:sz w:val="28"/>
          <w:szCs w:val="28"/>
        </w:rPr>
        <w:t>Задачами Программы являются:</w:t>
      </w:r>
      <w:r>
        <w:rPr/>
        <w:t xml:space="preserve"> </w:t>
      </w:r>
    </w:p>
    <w:p>
      <w:pPr>
        <w:pStyle w:val="Normal"/>
        <w:snapToGrid w:val="false"/>
        <w:ind w:firstLine="851"/>
        <w:jc w:val="both"/>
        <w:rPr/>
      </w:pPr>
      <w:r>
        <w:rPr>
          <w:sz w:val="28"/>
          <w:szCs w:val="28"/>
        </w:rPr>
        <w:t>- Организация взаимодействия между предприятиями, организациями и учреждениями при решении вопросов благоустройства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ведение в качественное состояние элементов благоустройства населенных пунктов;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- Поддержание в рабочем состоянии объекта памяти «Вечный огонь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– 2019-2021 год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numPr>
          <w:ilvl w:val="0"/>
          <w:numId w:val="0"/>
        </w:numPr>
        <w:ind w:left="795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 №1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0 616,0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ыс. руб</w:t>
      </w:r>
      <w:r>
        <w:rPr>
          <w:rFonts w:cs="Times New Roman" w:ascii="Times New Roman" w:hAnsi="Times New Roman"/>
          <w:sz w:val="28"/>
          <w:szCs w:val="28"/>
        </w:rPr>
        <w:t>., а именно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. -</w:t>
      </w:r>
      <w:r>
        <w:rPr>
          <w:rFonts w:cs="Times New Roman" w:ascii="Times New Roman" w:hAnsi="Times New Roman"/>
          <w:b/>
          <w:sz w:val="28"/>
          <w:szCs w:val="28"/>
        </w:rPr>
        <w:t>2 978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 -</w:t>
      </w:r>
      <w:r>
        <w:rPr>
          <w:rFonts w:cs="Times New Roman" w:ascii="Times New Roman" w:hAnsi="Times New Roman"/>
          <w:b/>
          <w:sz w:val="28"/>
          <w:szCs w:val="28"/>
        </w:rPr>
        <w:t xml:space="preserve">3 499,2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 г. -</w:t>
      </w:r>
      <w:r>
        <w:rPr>
          <w:rFonts w:cs="Times New Roman" w:ascii="Times New Roman" w:hAnsi="Times New Roman"/>
          <w:b/>
          <w:sz w:val="28"/>
          <w:szCs w:val="28"/>
        </w:rPr>
        <w:t>4 137,9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8 666,4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1 949,6 тыс. руб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оздание комфортных условий проживания насе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санитарное состояние территор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- экологическое и эстетическое состояние территорий и объектов по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8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целевых показателей изложен в приложении № 2 муниципальной Программы.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TextBody"/>
        <w:spacing w:before="0" w:after="0"/>
        <w:ind w:righ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О.П.Мац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basedOn w:val="Style14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06-11T11:38:00Z</cp:lastPrinted>
  <dcterms:modified xsi:type="dcterms:W3CDTF">2021-06-28T12:53:00Z</dcterms:modified>
  <cp:revision>340</cp:revision>
  <dc:subject/>
  <dc:title>Приложение</dc:title>
</cp:coreProperties>
</file>